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Due Date:  Friday, April 9,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a disease?  Can you always “catch” a disease from someone else?  Let’s find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following websites.  </w:t>
      </w:r>
    </w:p>
    <w:p>
      <w:pPr>
        <w:pStyle w:val="Normal"/>
        <w:rPr/>
      </w:pPr>
      <w:hyperlink r:id="rId2">
        <w:r>
          <w:rPr>
            <w:rStyle w:val="InternetLink"/>
          </w:rPr>
          <w:t>http://kidshealth.org/teen/diseases_conditions/allergies_immune/allergies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kidshealth.org/teen/diseases_conditions/cancer/cancer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kidshealth.org/teen/diseases_conditions/cancer/types_of_cancer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kidshealth.org/teen/diseases_conditions/cancer/types_of_cancer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kidshealth.org/teen/diseases_conditions/growth/type1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kidshealth.org/teen/diseases_conditions/growth/treating_type2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kidshealth.org/teen/diseases_conditions/growth/type2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m to answer the following important questions about dise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xplain how an allergy happens in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you catch an allergy from a friend?  Explain why or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how cancer happens in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an teenagers get cancer?  If so, what kinds of cancers can they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areas of the body can a cancer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pare and contrast Type I and Type II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are the causes and symptoms of Type I diabe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are the causes and symptoms of Type II diabe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are some ways that a person can lower their risk of getting cancer or diabete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teen/diseases_conditions/allergies_immune/allergies.html" TargetMode="External"/><Relationship Id="rId3" Type="http://schemas.openxmlformats.org/officeDocument/2006/relationships/hyperlink" Target="http://kidshealth.org/teen/diseases_conditions/cancer/cancer.html" TargetMode="External"/><Relationship Id="rId4" Type="http://schemas.openxmlformats.org/officeDocument/2006/relationships/hyperlink" Target="http://kidshealth.org/teen/diseases_conditions/cancer/types_of_cancer.html" TargetMode="External"/><Relationship Id="rId5" Type="http://schemas.openxmlformats.org/officeDocument/2006/relationships/hyperlink" Target="http://kidshealth.org/teen/diseases_conditions/cancer/types_of_cancer.html" TargetMode="External"/><Relationship Id="rId6" Type="http://schemas.openxmlformats.org/officeDocument/2006/relationships/hyperlink" Target="http://kidshealth.org/teen/diseases_conditions/growth/type1.html" TargetMode="External"/><Relationship Id="rId7" Type="http://schemas.openxmlformats.org/officeDocument/2006/relationships/hyperlink" Target="http://kidshealth.org/teen/diseases_conditions/growth/treating_type2.html" TargetMode="External"/><Relationship Id="rId8" Type="http://schemas.openxmlformats.org/officeDocument/2006/relationships/hyperlink" Target="http://kidshealth.org/teen/diseases_conditions/growth/type2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26:00Z</dcterms:created>
  <dc:creator>kmcgrady</dc:creator>
  <dc:description/>
  <cp:keywords/>
  <dc:language>en-US</dc:language>
  <cp:lastModifiedBy>kmcgrady</cp:lastModifiedBy>
  <dcterms:modified xsi:type="dcterms:W3CDTF">2010-04-09T17:00:00Z</dcterms:modified>
  <cp:revision>1</cp:revision>
  <dc:subject/>
  <dc:title>Due Date:  Friday, April 9, 2010</dc:title>
</cp:coreProperties>
</file>